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97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290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842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328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71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929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281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12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254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875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66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115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103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03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34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963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291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