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388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314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94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668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68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751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674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268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891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88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501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653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25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24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4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