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8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78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216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665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045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166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63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69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972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53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84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87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03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