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923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881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06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65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855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23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43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83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391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702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292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73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006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65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360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35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626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