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6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45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118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06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88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7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29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62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1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56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32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9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40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0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71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