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612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873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084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197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635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482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744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549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0551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911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048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914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5406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