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43217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08589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51259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14735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28090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00885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98237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644810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8424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902368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49036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11314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8443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784325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57229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90548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041720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