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023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70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01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37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425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05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609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245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299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602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232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73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394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4643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790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