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6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658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804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8322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683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702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735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173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238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742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0299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4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3726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