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162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974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4356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2884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276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183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333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154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313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246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103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775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166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808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22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007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3204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