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88504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64231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03099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71097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57547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81330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1113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36145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3063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79855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54450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49218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92307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4020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07334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