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55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75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817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91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21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57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4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0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19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9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9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0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250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