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7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612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467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830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299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001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617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138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672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266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434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952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229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333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584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941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969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