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183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32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763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35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836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579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241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331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822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268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226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78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935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848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755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