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871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727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939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956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098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137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1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278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856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397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413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134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048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