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710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85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35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32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09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189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14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010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163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6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65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532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053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834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87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40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765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