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411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60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306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391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191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460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021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252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831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140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211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446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099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117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443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