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2782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633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92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534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5427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023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65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3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46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888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314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403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596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74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709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438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45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