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831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462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300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7877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186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1505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1531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803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031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029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613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223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187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084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701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