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32988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86234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01415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41382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86902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83828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37949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38552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73819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74436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86166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37187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04889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