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933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118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994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909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775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3854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83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564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839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139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080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57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583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3229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264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560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