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247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9954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391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740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665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795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159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579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239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9841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054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26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613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800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956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