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93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428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003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70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437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87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855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876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569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56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3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864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552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