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38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54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05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66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51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284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46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57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859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27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2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0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04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72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35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04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47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