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764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582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896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280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494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387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208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59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383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986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225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46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072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815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151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