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718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966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832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905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673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926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635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901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356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432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844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263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585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