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11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4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96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42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95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41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023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718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47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17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4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1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3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542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90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30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592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