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42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135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61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00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09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99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149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857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196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822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93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354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703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6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71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