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734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355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47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823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510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325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351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303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87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209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277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368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277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