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02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442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09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040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413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65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654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278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73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9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06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68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8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45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04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