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7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558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6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795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256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29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35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915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354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22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616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245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561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780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140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