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615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4013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3506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35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661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0893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181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5897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2728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674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380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727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4983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