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789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002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253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357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057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158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249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031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194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92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511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518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334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330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512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461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536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