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971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13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99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60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26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78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103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78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85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893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4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321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3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26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2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