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245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658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916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440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252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400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054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144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328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315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11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539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107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