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210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351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426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828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295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789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215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70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090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114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416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722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16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051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548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066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04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