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384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432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82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046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36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704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500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79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430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302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938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689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54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977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44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