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857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77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860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357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605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943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401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472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286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998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033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122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880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