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02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361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666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628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17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601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02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352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2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366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04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822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26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18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008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944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719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