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308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066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020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592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893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337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394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76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679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229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825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44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313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926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315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