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99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740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48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03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4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673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151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258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157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6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006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552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416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