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6885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1895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6593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448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1557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401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8460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1915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9528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7065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093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010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2959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0600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4007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9695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4724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