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663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906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6121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672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88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950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371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7065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9301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7317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3956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541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8455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616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6024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