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3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48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578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5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486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078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925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71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072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520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26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757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54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