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604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673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294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056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767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716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436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055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279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011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82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739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709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407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101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863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025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