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434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22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152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60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193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60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41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703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00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29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82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509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6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0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2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