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219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231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890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242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7166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900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916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046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7640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811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318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846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174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