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78621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75491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86177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9009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59909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8157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58512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04112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59872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32200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31219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75393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13588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34056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74544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55156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58804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