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136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5327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891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9237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4268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283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384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1040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6850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900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9623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0761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6581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4447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9233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