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98256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31317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212652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733786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5730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316450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38467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270484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94530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876976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54828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64270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800829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